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autoSpaceDE w:val="false"/>
        <w:spacing w:lineRule="auto" w:line="240" w:before="0" w:after="0"/>
        <w:rPr>
          <w:rFonts w:ascii="Calibri,Italic" w:hAnsi="Calibri,Italic" w:cs="Calibri,Italic"/>
          <w:i/>
          <w:i/>
          <w:iCs/>
          <w:sz w:val="12"/>
          <w:szCs w:val="12"/>
          <w:lang w:eastAsia="pl-PL"/>
        </w:rPr>
      </w:pPr>
      <w:r>
        <w:rPr>
          <w:b/>
          <w:sz w:val="24"/>
          <w:szCs w:val="24"/>
        </w:rPr>
        <w:t xml:space="preserve">Poddziałanie: </w:t>
      </w:r>
      <w:r>
        <w:rPr>
          <w:sz w:val="24"/>
          <w:szCs w:val="24"/>
        </w:rPr>
        <w:t>n/d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18"/>
          <w:szCs w:val="18"/>
          <w:lang w:eastAsia="pl-PL"/>
        </w:rPr>
      </w:pPr>
      <w:r>
        <w:rPr>
          <w:b/>
          <w:sz w:val="24"/>
          <w:szCs w:val="24"/>
        </w:rPr>
        <w:t>Priorytet Inwestycyjny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</w:rPr>
        <w:t>Schemat</w:t>
      </w:r>
      <w:r>
        <w:rPr>
          <w:sz w:val="24"/>
          <w:szCs w:val="24"/>
        </w:rPr>
        <w:t>: budowa i przebudowa ścieżek rowerowych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w ramach polityki terytorialnej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89"/>
        <w:gridCol w:w="3557"/>
        <w:gridCol w:w="3558"/>
        <w:gridCol w:w="1695"/>
        <w:gridCol w:w="1275"/>
      </w:tblGrid>
      <w:tr>
        <w:trPr/>
        <w:tc>
          <w:tcPr>
            <w:tcW w:w="4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złożył ostateczną wersję wniosku o dofinansowanie projektu 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jednostkę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związek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towarzyszenie jednostek samorządu terytorialnego; </w:t>
            </w:r>
          </w:p>
          <w:p>
            <w:pPr>
              <w:pStyle w:val="Default"/>
              <w:numPr>
                <w:ilvl w:val="0"/>
                <w:numId w:val="9"/>
              </w:numPr>
              <w:ind w:left="164" w:hanging="142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samorządową jednostkę organizacyjną;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Możliwa jest realizacja projektów partnerskich na podstawie ustaw kompetencyjnych dla poszczególnych jednostek samorządu terytorialnego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4"/>
            </w:r>
            <w:r>
              <w:rPr>
                <w:rFonts w:cs="Times New Roman"/>
                <w:color w:val="000000"/>
                <w:sz w:val="18"/>
                <w:szCs w:val="18"/>
              </w:rPr>
              <w:t>.</w:t>
            </w:r>
          </w:p>
          <w:p>
            <w:pPr>
              <w:pStyle w:val="Default"/>
              <w:ind w:left="164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br/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2016, poz. 217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90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 jest zgodny z następującym typem projektu:</w:t>
            </w:r>
          </w:p>
          <w:p>
            <w:pPr>
              <w:pStyle w:val="Default"/>
              <w:ind w:left="22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ind w:left="22" w:hanging="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Budowa, przebudowa ścieżek rowerowych.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</w:rPr>
              <w:footnoteReference w:id="5"/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Default"/>
              <w:ind w:left="305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14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5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ojekty nie uzyskają wsparcia jeśli zostały fizycznie ukończone lub w pełni wdrożone przed złożeniem wniosku o dofinansowanie projektu 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będzie weryfikowane w oparciu o oświadczenie stanowiące integralną część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 uzyskana została ostateczna decyzja o pozwoleniu na budowę/została wydana ostateczna decyzja o zezwoleniu </w:t>
              <w:br/>
              <w:t xml:space="preserve">na realizację inwestycji drogowej lub 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realizowanych w partnerstwie, w którym lider realizuje zadanie </w:t>
              <w:br/>
              <w:t xml:space="preserve">w pasie drogi niższej lub wyższej kategorii (np. powiat realizuje zadanie w ciągu drogi wojewódzkiej lub gminnej, gmina realizuje zadanie w ciągu drogi powiatowej lub wojewódzkiej) do wniosku o dofinansowanie projektu należy przedłożyć kompletną dokumentację (projekt budowlany wraz z podziałami) niezbędną do złożenia wniosku </w:t>
              <w:br/>
              <w:t>o wydanie decyzji o zezwoleniu na realizację inwestycji drogowej. W takim przypadku ostateczne zezwolenie na realizację inwestycji będzie wymagane na etapie podpisywania umowy o dofinansowanie projekt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>na realizację procedur zamówień publicznych, tj. czy działania są prawidłowo rozplanowane w czasie i realne do wykonania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dniem </w:t>
              <w:br/>
              <w:t xml:space="preserve">1 stycznia 2014 r. a dniem 30 września 2018 r.)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2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równości szans i niedyskryminacji, w tym dostępności dla osób z niepełnosprawnościami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rozwoju Obszaru Strategicznej Interwencji lub strategią Obszaru Rozwoju Społeczno-Gospodarczego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cele określone w strategii rozwoju Obszaru Strategicznej Interwencji (OSI) lub strategii Obszaru Rozwoju Społeczno-Gospodarczego (ORSG). W zakresie kryterium należy ocenić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projekt realizowany jest na obszarze, dla którego została przygotowana i pozytywnie zaopiniowana przez IZ RPO Strategia OSI/ORS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zęścią diagnostyczną, w tym analizą wyzwań i problemów Strategii OSI/ORSG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wykazuje powiązanie z celami wskazanymi w Strategii OSI/ORSG poprzez realizację wskaźników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projekt wynika ze Strategii OSI/ORSG, która posiada pozytywną opinię IZ RPO WK-P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strategię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10"/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 3.4 Zrównoważona mobilność miejska i promowanie strategii niskoemisyj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zmniejszenie liczby osób korzystających z samochodów;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 Planem Gospodarki Niskoemisyjnej (PGN) 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jest zgodny z PG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oraz pozytywnej opinii Wojewódzkiego Funduszu Ochrony Środowiska i Gospodarki Wodnej lub Narodowego Funduszu Ochrony Środowiska i Gospodarki Wodnej w zakresie zgodności przygotowanych PGN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godność ze standardami wojewódzkimi w zakresie dróg rowerowych </w:t>
            </w:r>
          </w:p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zgodny z </w:t>
            </w:r>
            <w:r>
              <w:rPr>
                <w:i/>
                <w:sz w:val="18"/>
                <w:szCs w:val="18"/>
              </w:rPr>
              <w:t>Kierunkowymi zasadami przygotowania inwestycji związanych z infrastrukturą rowerową</w:t>
            </w:r>
            <w:r>
              <w:rPr>
                <w:rStyle w:val="FootnoteCharacters"/>
                <w:rStyle w:val="FootnoteAnchor"/>
                <w:i/>
                <w:sz w:val="18"/>
                <w:szCs w:val="18"/>
              </w:rPr>
              <w:footnoteReference w:id="11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szczególności w odniesieniu do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/>
            </w:pPr>
            <w:r>
              <w:rPr>
                <w:sz w:val="18"/>
                <w:szCs w:val="18"/>
              </w:rPr>
              <w:t>Nawierzchnia – co do zasady bitumi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wodnieni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ość i oznakowanie – szerokość ciągu rowerowego min. 1,5 m dla jednego kierunku, min. 2 m dla drogi rowerowej dwukierunkowej, drogi dla pieszych i rowerów  min. 2,5 m (poza obszarem zabudowanym min. 2,0 m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ległość od jezdni – zgodnie z wymaganiami dla klas dróg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świetlen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– zwłaszcza w miejscach wyznaczonych przejazdów dla rowerzystów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chylenie podłużne i poprzeczne –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i drogi dla rowerów w obrębie zjazdów przystanków autobusowych, dostępność do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ometria drogi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ajnia drogi rowerowej - zgodnie z Rozporządzenie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ządzenia towarzyszące – np. wyposażenie w parkingi rowerowe, stojaki itd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-szczegółowe – punkt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3"/>
            </w:r>
          </w:p>
        </w:tc>
      </w:tr>
      <w:tr>
        <w:trPr>
          <w:trHeight w:val="628" w:hRule="atLeast"/>
        </w:trPr>
        <w:tc>
          <w:tcPr>
            <w:tcW w:w="11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badane w oparciu o wniosek o dofinansowanie projektu oraz zgodnie </w:t>
              <w:br/>
              <w:t>z metodologią podaną w ramach definicji wskaź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km ścieżki rowerowe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200 000 zł/km - 20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 000 zł/km  &lt; 250 000 zł/km -15 pkt.;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0 000 zł/km ≤ 300 000 zł/km - 5 pkt.;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300 000 zł/km- 0 pkt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treść wniosku o dofinansowanie projektu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20 pkt.</w:t>
              <w:br/>
              <w:t xml:space="preserve">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natężenia ruchu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br/>
              <w:t>Ocenie podlega wielkość natężenia ruchu na drod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, na której zostanie zmniejszone natężenie ruchu pojazdów w związku z budową/przebudową ścieżki rowerowej w oparciu </w:t>
              <w:br/>
              <w:t>o wykonany w 2015 r. Generalny Pomiar Ruch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00 pojazdów na dobę – 0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-3000 pojazdów na dobę – 2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1-5000 pojazdów na dobę – 4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1-7000 pojazdów na dobę – 6 pkt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powyżej 7000 pojazdów na dobę – 8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8 pkt. </w:t>
              <w:br/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instytucji użyteczności publicznej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br/>
              <w:t xml:space="preserve">Ocenie podlega stopień oddalenia ścieżki rowerowej powstałej w wyniku realizacji projektu </w:t>
              <w:br/>
              <w:t>w stosunku do zakładu zapewniającego pracę dla co najmniej 50 osób lub budynku/obiektu użyteczności publicz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 xml:space="preserve"> np. placówki oświatowej, ośrodka zdrowia, dworca kolejowego lub autobusowego, węzłów przesiadkowych itp.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do 500 m od ww. instytucji – 2 pkt.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65" w:hanging="142"/>
              <w:jc w:val="both"/>
              <w:rPr/>
            </w:pPr>
            <w:r>
              <w:rPr>
                <w:sz w:val="18"/>
                <w:szCs w:val="18"/>
              </w:rPr>
              <w:t>ścieżka rowerowa oddalona o więcej niż 500 m od ww. instytucji – 0 pkt.</w:t>
            </w:r>
          </w:p>
          <w:p>
            <w:pPr>
              <w:pStyle w:val="Normal"/>
              <w:spacing w:lineRule="auto" w:line="240" w:before="0" w:after="0"/>
              <w:ind w:left="1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2 pkt. według ocen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inwestycji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t>Ocenie podlega wpływ inwestycji na zmniejszenie wykorzystania transportu samochodowego poprzez lokalizację ścieżki rowerowej. Punkty przyznawane są w zależności od usytuowania ścieżki rowerowej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mieście – 4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w odległości do 8 km od granicy administracyjnej miasta/siedziby gminy – 2 pkt.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64" w:hanging="164"/>
              <w:jc w:val="both"/>
              <w:rPr/>
            </w:pPr>
            <w:r>
              <w:rPr>
                <w:sz w:val="18"/>
                <w:szCs w:val="18"/>
              </w:rPr>
              <w:t>powyżej 8 km od granicy administracyjnej miasta/siedziby gminy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i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ość inwestycji</w:t>
            </w:r>
          </w:p>
        </w:tc>
        <w:tc>
          <w:tcPr>
            <w:tcW w:w="8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uje następujące cele jednocześnie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 (punkty w ramach kryterium są traktowane rozdzielnie i nie są sumowane)</w:t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SI: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u realizowanego na obszarze ORSG: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transportu publicznego i niezmotoryzowaneg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szersze wykorzystanie transportu niezmotoryzowanego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wykorzystania samochodów osobowych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aniczenie emisji zanieczyszczeń, zatłoczenia i hałasu;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.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, w jakim projekt przyczyni się  do uzupełnienia istniejącej sieci dróg rowerowych (kontynuacja ciąg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Ocenie podlega oddziaływanie projektu na zwiększenie długości ciągów dróg rowerow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eastAsia="pl-PL"/>
              </w:rPr>
              <w:footnoteReference w:id="29"/>
            </w:r>
            <w:r>
              <w:rPr>
                <w:color w:val="000000"/>
                <w:sz w:val="18"/>
                <w:szCs w:val="18"/>
                <w:lang w:eastAsia="pl-PL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dwa istniejące ciągi rowerowe położone na jej krańcach – 5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połączy się z istniejącym ciągiem rowerowym – 3 pkt.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droga rowerowa nie będzie powiązana z istniejącym ciągiem rowerowym – 0 pkt.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– 5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stwo samorządowe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edmiotowy projekt jest realizowany przez jeden lub więcej podmiot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więcej niż 2 podmioty – 2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w partnerstwie przez 2 podmioty – 1 pkt.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przez jeden podmiot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 pkt.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9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łatwienie dostępu i likwidacja przeszkód komunikacyjn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 xml:space="preserve">Ocenie podlega czy w wyniku realizacji projektu nastąpiła likwidacja przeszkód naturalnych </w:t>
              <w:br/>
              <w:t>w połączeniach komunikacyjnych poprzez np.: budowę mostu, kładki dla rowerzystów lub wykorzystanie istniejących obiektów i ich przebudowę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0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1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0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mentarność z projektami z zakresu transportu miejskiego</w:t>
            </w:r>
          </w:p>
        </w:tc>
        <w:tc>
          <w:tcPr>
            <w:tcW w:w="7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br/>
              <w:t>Ocenie podlega czy projekt jest komplementarny z innymi projektami dotyczącymi mobilności na obszarach mias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2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Default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67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altName w:val="Italic"/>
    <w:charset w:val="ee"/>
    <w:family w:val="auto"/>
    <w:pitch w:val="default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kryteriach jest mowa o ścieżkach rowerowych, należy przez to rozumieć „drogę dla rowerów”, tj. drogę lub jej część przeznaczoną do ruchu rowerów, oznaczoną odpowiednimi znakami drogowymi; droga dla rowerów jest oddzielona od innych dróg lub jezdni tej samej drogi konstrukcyjnie lub za pomocą urządzeń bezpieczeństwa ruchu drogowego.</w:t>
      </w:r>
      <w:r>
        <w:rPr>
          <w:sz w:val="16"/>
          <w:szCs w:val="16"/>
          <w:lang w:val="pl-PL"/>
        </w:rPr>
        <w:t xml:space="preserve"> Poprzez ścieżki rowerowe </w:t>
        <w:br/>
        <w:t>w kontekście kryteriów należy również rozumieć drogi dla pieszych i rowerów (ciągi pieszo-rowerowe), tj. drogi lub ich część przeznaczone do ruchu pieszych i rowerów, oznaczone odpowiednimi znakami drogowym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Ustawy o samorządzie województwa (Dz. U. 2016 poz. 486), Ustawy o samorządzie powiatowym (Dz. U.  2015, poz. 1445, 1890) oraz Ustawy o samorządzie gminnym (Dz. U. z 2015, poz. 1515, 1890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nwestycje w ścieżki rowerowe nie mogą obejmować prac remontowych oraz bieżącego utrzymania infrastruktury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nr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 xml:space="preserve">, s.320 </w:t>
      </w:r>
      <w:r>
        <w:rPr>
          <w:sz w:val="16"/>
          <w:szCs w:val="16"/>
          <w:lang w:val="pl-PL"/>
        </w:rPr>
        <w:t>i nast.</w:t>
      </w:r>
      <w:r>
        <w:rPr>
          <w:sz w:val="16"/>
          <w:szCs w:val="16"/>
        </w:rPr>
        <w:t>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5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 dotyczy projektów realizowanych przez samorządy powiatowe na terenie powiatu (w podziale administracyjnym), w przypadku gdy obszar realizacji danego ORSG, wyznaczony przez Zarząd Województwa Kujawsko-Pomorskiego uchwałą nr 27/952/14 z dnia 2 lipca 2014 r., nie jest tożsamy z obszarem według podziału terytorialnego (nie obejmuje wszystkich gmin z danego powiatu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11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16"/>
          <w:szCs w:val="16"/>
          <w:lang w:val="pl-PL"/>
        </w:rPr>
        <w:t>Kierunkowe zasady przygotowania inwestycji związanych z infrastrukturą rowerową</w:t>
      </w:r>
      <w:r>
        <w:rPr>
          <w:lang w:val="pl-PL"/>
        </w:rPr>
        <w:t xml:space="preserve"> </w:t>
      </w:r>
      <w:r>
        <w:rPr>
          <w:sz w:val="16"/>
          <w:szCs w:val="16"/>
          <w:lang w:val="pl-PL"/>
        </w:rPr>
        <w:t xml:space="preserve">jest dokumentem o charakterze operacyjnym, przyjętym stanowiskiem  Zarządu Województwa Kujawsko-Pomorskiego </w:t>
        <w:br/>
        <w:t>w dniu 20 kwietnia 2016 r.</w:t>
      </w:r>
    </w:p>
  </w:footnote>
  <w:footnote w:id="12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kostka niefazowana – w miejscach i na warunkach zarządcy drogi, w obszarach leśnych zgodnie z wymaganiami dotyczącymi ochrony środowiska.</w:t>
      </w:r>
      <w:r>
        <w:rPr>
          <w:sz w:val="18"/>
          <w:szCs w:val="18"/>
        </w:rPr>
        <w:t xml:space="preserve">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 w:val="16"/>
          <w:szCs w:val="16"/>
          <w:lang w:val="pl-PL" w:eastAsia="en-US"/>
        </w:rPr>
        <w:t>Rozporządzenie Ministra Transportu i Gospodarki Morskiej z dnia 2 marca 1999 r. w sprawie warunków technicznych, jakim powinny odpowiadać drogi i ich usytuowanie</w:t>
      </w:r>
      <w:r>
        <w:rPr>
          <w:sz w:val="16"/>
          <w:szCs w:val="16"/>
          <w:lang w:val="pl-PL" w:eastAsia="en-US"/>
        </w:rPr>
        <w:t xml:space="preserve"> (Dz. U. 2016, poz. 124).</w:t>
      </w:r>
    </w:p>
  </w:footnote>
  <w:footnote w:id="14">
    <w:p>
      <w:pPr>
        <w:pStyle w:val="Normal"/>
        <w:spacing w:lineRule="auto" w:line="240" w:before="0" w:after="0"/>
        <w:ind w:left="305" w:hanging="283"/>
        <w:contextualSpacing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 wyjątkowych sytuacjach (przewężenia) dopuszcza się oznakowanie ciągu pieszo-rowerowego znakiem C-16 z tabliczką T-22.</w:t>
      </w:r>
    </w:p>
  </w:footnote>
  <w:footnote w:id="15">
    <w:p>
      <w:pPr>
        <w:pStyle w:val="Footnote"/>
        <w:spacing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W przypadku gdy w ramach projektu nie jest przewidziana budowa oświetlenia wnioskodawca musi zagwarantować, że oświetlenie wymienione w punkcie 5 powstanie w okresie trwałości projektu przy udziale środków własnych lub projektu realizowanego w ramach innego priorytetu inwestycyjnego RPO WK-P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2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10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atrz przypis 2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  <w:lang w:eastAsia="pl-PL"/>
        </w:rPr>
        <w:t>maksymalne dofinansowanie nie może być wyższe niż wielokrotność kwoty 300 000 zł, odpowiadającej 1 km ścieżki rowerowej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rzy ścieżce rowerowej nie położonej w granicach/okolicach pasa drogowego drogi publicznej natężenie ruchu pojazdów odnieść należy do wyników pomiarów najbliższej drogi publicznej, na której możliwy jest ruch rowerowy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Instrukcją o sposobie przeprowadzenia Generalnego Pomiaru Ruchu w roku 2015 (załącznik D Wytycznych GPR 2015). Możliwe jest przedstawienie najbardziej aktualnych wyników pomiaru ruchu przeprowadzonych przed złożeniem wniosku o dofinansowanie projektu w oparciu o Instrukcję GPR lecz nie wcześniejszych niż za rok 2015. W przypadku projektów realizowanych przy różnych kategoriach dróg oblicza się średnią ważoną - uwzględniając proporcję odcinków do zarejestrowanego natężenia ruchu na danej drodze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leży przez to rozumieć budynek przeznaczony na potrzeby administracji publicznej, wymiaru sprawiedliwości, kultury, kultu religijnego, oświaty, szkolnictwa wyższego, nauki, wychowania, opieki zdrowotnej, społecznej lub socjalnej, obsługi bankowej, handlu, gastronomii, usług, w tym usług pocztowych, lub telekomunikacyjnych, turystyki, sportu, obsługi pasażerów w transporcie kolejowym, drogowym, lotniczym, morskim lub wodnym śródlądowym, oraz inny budynek przeznaczony do wykonywania podobnych funkcji; za budynek użyteczności publicznej uznaje się także budynek biurowy lub socjalny.</w:t>
      </w:r>
    </w:p>
    <w:p>
      <w:pPr>
        <w:pStyle w:val="Footnote"/>
        <w:rPr/>
      </w:pPr>
      <w:r>
        <w:rPr/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Odcinek inwestycji poza granicami administracyjnymi miasta/siedziby gminy, który przekracza długość 8 km będzie stanowić wydatek niekwalifikowalny. Odcinek taki może zostać uznany za kwalifikowalny </w:t>
        <w:br/>
        <w:t xml:space="preserve">w przypadku gdy przyczyni się do połączenia z zakładem pracy zatrudniającym co najmniej 50 osób lub budynkiem/obiektem użyteczności publicznej wskazanym w kryterium D.2.4. Należy przy tym wskazać, </w:t>
        <w:br/>
        <w:t>iż w obu przypadkach brany pod uwagę odcinek nie jest promieniem odległości wyznaczonej na mapie (w linii prostej) lecz musi przebiegać po śladzie ścieżki rowerowej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Lub strefy ograniczonej prędkości (TEMPO 30, strefy zamieszkania - wyznaczone za pomocą znaków D-40 i D-41) lub chodniki dopuszczone do ruchu rowerzystów (wyznaczone znakiem C-16 z tabliczką T-22)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 wyłączeniem przepustów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jc w:val="right"/>
      <w:rPr/>
    </w:pPr>
    <w:r>
      <w:rPr>
        <w:rFonts w:eastAsia="Cambria" w:cs="Cambria" w:ascii="Cambria" w:hAnsi="Cambria"/>
        <w:sz w:val="20"/>
        <w:szCs w:val="20"/>
      </w:rPr>
      <w:t xml:space="preserve">           </w:t>
    </w:r>
    <w:r>
      <w:rPr>
        <w:sz w:val="20"/>
        <w:szCs w:val="20"/>
      </w:rPr>
      <w:t xml:space="preserve">Załącznik do Uchwały Nr </w:t>
    </w:r>
    <w:r>
      <w:rPr>
        <w:sz w:val="20"/>
        <w:szCs w:val="20"/>
        <w:lang w:val="pl-PL"/>
      </w:rPr>
      <w:t>86</w:t>
    </w:r>
    <w:r>
      <w:rPr>
        <w:sz w:val="20"/>
        <w:szCs w:val="20"/>
      </w:rPr>
      <w:t>/2016</w:t>
    </w:r>
  </w:p>
  <w:p>
    <w:pPr>
      <w:pStyle w:val="Normal"/>
      <w:spacing w:before="0" w:after="0"/>
      <w:jc w:val="right"/>
      <w:rPr/>
    </w:pPr>
    <w:r>
      <w:rPr>
        <w:sz w:val="20"/>
        <w:szCs w:val="20"/>
      </w:rPr>
      <w:t>Komitetu Monitorującego RPO WK-P na lata 2014-2020</w:t>
    </w:r>
  </w:p>
  <w:p>
    <w:pPr>
      <w:pStyle w:val="Normal"/>
      <w:spacing w:before="0" w:after="120"/>
      <w:jc w:val="right"/>
      <w:rPr>
        <w:sz w:val="20"/>
        <w:szCs w:val="20"/>
      </w:rPr>
    </w:pPr>
    <w:r>
      <w:rPr>
        <w:sz w:val="20"/>
        <w:szCs w:val="20"/>
      </w:rPr>
      <w:t>z dnia 2 września 2016 rok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cs="Times New Roman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8:00Z</dcterms:created>
  <dc:creator>a.wiktorska</dc:creator>
  <dc:description/>
  <cp:keywords/>
  <dc:language>en-US</dc:language>
  <cp:lastModifiedBy>m.sienkiewicz</cp:lastModifiedBy>
  <cp:lastPrinted>2016-08-11T12:31:00Z</cp:lastPrinted>
  <dcterms:modified xsi:type="dcterms:W3CDTF">2016-09-13T08:18:00Z</dcterms:modified>
  <cp:revision>2</cp:revision>
  <dc:subject/>
  <dc:title/>
</cp:coreProperties>
</file>